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21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262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64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64.1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48.9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8.2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8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8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9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.6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7.8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.4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.4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60.4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60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4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4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3.2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3.2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.7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.7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.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.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000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7.9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7.9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5 1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7.9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0202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1 17 00000 00 0000 180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01000 00 0000 18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.3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01050 10 0000 18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.3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05000 00 0000 18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9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05050 10 0000 18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44.5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44.5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.4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.2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.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4.1</w:t>
            </w:r>
          </w:p>
        </w:tc>
      </w:tr>
      <w:tr>
        <w:trPr>
          <w:trHeight w:val="22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6.6</w:t>
            </w:r>
          </w:p>
        </w:tc>
      </w:tr>
      <w:tr>
        <w:trPr>
          <w:trHeight w:val="2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6.6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.5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06.9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А.Н. Зареченски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21-03-30T13:49:00Z</cp:lastPrinted>
  <dcterms:modified xsi:type="dcterms:W3CDTF">2022-03-18T11:41:00Z</dcterms:modified>
  <cp:revision>36</cp:revision>
  <dc:subject/>
  <dc:title/>
</cp:coreProperties>
</file>